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                   </w:t>
        <w:tab/>
        <w:tab/>
        <w:tab/>
        <w:t xml:space="preserve">Per________ </w:t>
        <w:tab/>
        <w:tab/>
        <w:t>Date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Plate Tectonic Not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ll plates are located in the layer of the earth known as the Lithospher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ectonic plates have 3 different kinds of boundaries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ergent Boundaries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curs where plates move apart, found in oceans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gent Boundaries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curs where plates push together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form Boundaries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curs where plates scrape past each other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ffects on the crust…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ergent Boundaries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w crust is created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gent Boundaries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ust is destroyed where plates subduc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form Boundaries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ust is neither formed nor destroyed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id Ocean Ridges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 the ocean floor, the spreading apart by divergent plate boundaries causes a mid ocean ridge. As the ridges continue to widen, a rift valley form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largest mountain ranges on earth occur on mid- ocean Ridges. The largest ridge runs along the entire Atlantic Ocean and is called the Mid- Atlantic Ridg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Mid-Atlantic Ridge is 11,000 km l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is the newest crust at a divergent plate boundary where there is sea floor spread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vergent Boundarie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ubduction is when one plate sinks beneath another plate. This often happens at convergent boundaries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re are 3 types of convergent boundaries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ntinental- Continental collision = when two plates carrying continental crusts push together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ceanic – Oceanic subduction = where one plate with oceanic crust s sinks, or subducts, under another plate with oceanic crust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ceanic – Continental subduction = this is when the oceanic crust sinks under the continental crust when they coll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kind of Landform is created at a Continental – Continental collision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Examples of Mountain ranges created by Continental- Continental collision are the Alps and the Himalaya Mountain ranges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hen plates collide in Oceanic – Oceanic boundaries, the older plate sinks below the newer plate because it is denser. The older plate sinks into the asthenosphere where it is melted due to the intense heat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Deep ocean trenches and island arcs are 2 features that can form at Oceanic – Oceanic Boundaries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t Oceanic – Continental subduction causes deep trenches as well as coastal mountains. An example of a coastal mountain range is the Cascade Mountains, which includes Mt St Helens (an active volcano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logical Evidenc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ransform boundaries can show how far the plates have scraped along each other by looking at how offset certain river beds are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hese plate movements helped Wegener discover his theory of continental drift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is theory states that the Earths Continents were once joined as a single landmass and gradually moved and drifted apa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ologists are able to predict what cities on earth are most susceptible to earthquakes due to their position along Transform Boundaries where plates are scraping against one an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an example of a fault which is along a transform boundary in the United Stat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so Geologists can predict where volcanic eruptions are most likely occur due to the subduction of certain tectonic plates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2:38:00Z</dcterms:created>
  <dc:creator>Anthony</dc:creator>
  <dc:description/>
  <dc:language>en-US</dc:language>
  <cp:lastModifiedBy>Anthony</cp:lastModifiedBy>
  <dcterms:modified xsi:type="dcterms:W3CDTF">2008-11-21T04:09:00Z</dcterms:modified>
  <cp:revision>3</cp:revision>
  <dc:subject/>
  <dc:title>Name _____________________                   </dc:title>
</cp:coreProperties>
</file>